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Cs/>
          <w:sz w:val="26"/>
          <w:szCs w:val="26"/>
        </w:rPr>
        <w:t>Информация, подлежащая раскрытию согласно п.19 пп. «з»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постановления Правительства РФ №24 от 21.01.2004г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center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Информация об условиях, на которых осуществляется поставка регулируемых товаров (услуг) субъектами естественных монополий и (или) об условиях договоров об осуществлении технологического присоединения к электрическим сетям с указанием типовых форм договоров об оказании услуг по передаче электрической энергии, типовых договоров об осуществлении технологического присоединения к электрическим сетям и источника официального опубликования нормативного правового акта, регулирующего условия этих договоров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Основным нормативным актом, регламентирующим отношения по оказанию услуг по передаче электрической энергии и технологического присоединения энергопринимающих устройств является Постановление Правительства Российской Федерации №861 от 27.12.2004г. (текст постановления опубликован в «Российской газете» от 19 января 2005г. № 7, в Собрании законодательства Российской Федерации от 29 декабря2014г. № 52 (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словия на которых осуществляется поставка регулируемых товаров (услуг), а также их процедуры и этапы подробно изложены в паспортах услуг (процессов), размещенных в данном разде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Типовые формы договоров оказания услуг по передаче электрической энергии и технологического присоединения энергопринимающих устройств размещены в данном разделе.</w:t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380" w:right="169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Исаева Елена Александровна</cp:lastModifiedBy>
  <cp:lastPrinted>2016-01-13T13:08:00Z</cp:lastPrinted>
  <dcterms:modified xsi:type="dcterms:W3CDTF">2019-02-21T08:46:00Z</dcterms:modified>
  <cp:revision>8</cp:revision>
  <dc:subject/>
  <dc:title/>
</cp:coreProperties>
</file>